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6521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6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державну реєстрацію припинення відокремленого підрозділу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Відомості про юридичну особу, що містяться в Єдиному державному реєстрі юридичних осіб, фізичних осіб – підприємців та громадських формувань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*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78"/>
            </w:tblGrid>
            <w:tr>
              <w:trPr/>
              <w:tc>
                <w:tcPr>
                  <w:tcW w:w="79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"/>
                <w:szCs w:val="6"/>
              </w:rPr>
            </w:pPr>
            <w:r>
              <w:rPr>
                <w:sz w:val="2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рішення уповноваженого органу про припинення відокремленого підрозділу юридичної особи</w:t>
            </w:r>
          </w:p>
        </w:tc>
      </w:tr>
      <w:tr>
        <w:trPr>
          <w:trHeight w:val="195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3294"/>
              <w:gridCol w:w="284"/>
              <w:gridCol w:w="283"/>
              <w:gridCol w:w="284"/>
              <w:gridCol w:w="283"/>
              <w:gridCol w:w="284"/>
              <w:gridCol w:w="331"/>
              <w:gridCol w:w="284"/>
              <w:gridCol w:w="283"/>
            </w:tblGrid>
            <w:tr>
              <w:trPr/>
              <w:tc>
                <w:tcPr>
                  <w:tcW w:w="170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6"/>
                      <w:szCs w:val="6"/>
                    </w:rPr>
                  </w:pP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6"/>
                      <w:szCs w:val="6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  <w:r>
                    <w:rPr>
                      <w:rFonts w:eastAsia="Times New Roman"/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(за наявності)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_____</w:t>
            </w:r>
          </w:p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Якщо таких відокремлених підрозділів юридичної особи більше, заповнюється відповідна кількість аркушів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 Зазначається тільки для резидентів.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6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tbl>
            <w:tblPr>
              <w:tblW w:w="10206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2978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8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329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29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315" w:leader="none"/>
        </w:tabs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92"/>
        <w:gridCol w:w="365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ind w:hanging="56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170" w:top="42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4:00Z</dcterms:created>
  <dc:creator>administrator 4</dc:creator>
  <dc:description/>
  <dc:language>en-US</dc:language>
  <cp:lastModifiedBy>administrator 4</cp:lastModifiedBy>
  <cp:lastPrinted>2016-11-17T15:13:00Z</cp:lastPrinted>
  <dcterms:modified xsi:type="dcterms:W3CDTF">2017-09-27T11:04:00Z</dcterms:modified>
  <cp:revision>2</cp:revision>
  <dc:subject/>
  <dc:title/>
</cp:coreProperties>
</file>